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0.png" ContentType="image/png"/>
  <Override PartName="/word/media/image5.png" ContentType="image/png"/>
  <Override PartName="/word/media/image18.png" ContentType="image/png"/>
  <Override PartName="/word/media/image15.pct" ContentType="image/x-pict"/>
  <Override PartName="/word/media/image16.png" ContentType="image/png"/>
  <Override PartName="/word/media/image14.pct" ContentType="image/x-pict"/>
  <Override PartName="/word/media/image1.png" ContentType="image/png"/>
  <Override PartName="/word/media/image2.png" ContentType="image/png"/>
  <Override PartName="/word/media/image3.pct" ContentType="image/x-pict"/>
  <Override PartName="/word/media/image17.pct" ContentType="image/x-pict"/>
  <Override PartName="/word/media/image6.png" ContentType="image/png"/>
  <Override PartName="/word/media/image11.png" ContentType="image/png"/>
  <Override PartName="/word/media/image4.pct" ContentType="image/x-pict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OC 110  Intro to Sociology, Individual and Society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161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45200" cy="119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OC 110  Intro to Sociology, Individual and Society (1995) (video)  (?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45300" cy="2209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5" t="-571" r="-185" b="-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OC 112 Social Deviance and Problems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69000" cy="1866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2" t="-676" r="-212" b="-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OC 114 global Social Problems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76900" cy="83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08700" cy="116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OC 140 Marriage, Family and Intimate Relationships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24600" cy="139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977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OC 184 Criminology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1193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83300" cy="1244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OC 205 Intro to Research Methods and Data Analysis in Sociology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00800" cy="143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83300" cy="151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OC 220 Vice, Narcotics and Organized Crime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73800" cy="151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80100" cy="2159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6" t="-585" r="-216" b="-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OC 230 Social Psychology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61100" cy="1790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2" t="-704" r="-202" b="-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56300" cy="1295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OC 250 Organizational Sociology  (2003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00800" cy="2197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8" t="-575" r="-198" b="-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75400" cy="1244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image" Target="media/image16.png"/><Relationship Id="rId18" Type="http://schemas.openxmlformats.org/officeDocument/2006/relationships/image" Target="media/image17.pct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28:00Z</dcterms:created>
  <dc:creator>Sara McKinnon</dc:creator>
  <dc:description/>
  <dc:language>en-US</dc:language>
  <cp:lastModifiedBy>Sara McKinnon</cp:lastModifiedBy>
  <dcterms:modified xsi:type="dcterms:W3CDTF">2009-10-05T18:54:00Z</dcterms:modified>
  <cp:revision>5</cp:revision>
  <dc:subject/>
  <dc:title>HUM 100A  Intro to Humanities: Ancient Greece to the Medieval Period</dc:title>
</cp:coreProperties>
</file>